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86</w:t>
      </w:r>
    </w:p>
    <w:p>
      <w:pPr>
        <w:pStyle w:val="Normal"/>
        <w:rPr>
          <w:sz w:val="28"/>
          <w:szCs w:val="28"/>
        </w:rPr>
      </w:pPr>
      <w:r>
        <w:rPr>
          <w:sz w:val="28"/>
          <w:szCs w:val="28"/>
        </w:rPr>
      </w:r>
    </w:p>
    <w:p>
      <w:pPr>
        <w:pStyle w:val="Normal"/>
        <w:rPr/>
      </w:pPr>
      <w:r>
        <w:rPr>
          <w:sz w:val="28"/>
          <w:szCs w:val="28"/>
        </w:rPr>
        <w:t xml:space="preserve">I was thirteen or fourteen years old and there was a girl in the neighborhood who was much younger than we were.  One of my schoolboy buddies and I took advantage of her, sexually sort-of. Quite frankly, if we had done that today we would probably be listed as child molesters.  You don’t realize the severity of it when you’re young or how much harm you’re doing to this other person.  It was never discovered by any adults or anything, but it was something I thought about for years.  I thought, “Uh-oh, that wasn’t right taking advantage of this girl.”  Our curiosity got the best of us and we did it.  It kinda wasn’t that bad -- it was just touching but it was inappropriate.  Like I said, nowadays, I can’t imagine what would happen.  It was a very frightening thing to have done because I never knew if she was going to grow up and tell somebody.  Of course, now we know how most children don’t wanna talk about things like this at all.  We didn’t think we were hurting her but how would we know?  That type of hurt is mental more than physical.  Like I said, it was done with innocent intentions but it was inappropriate.  You know, that’s one secret I’ll probably go to my grave with.  I can’t imagine how to even approach it.  The other guy involved, I’ve never seen him since.  We were thirteen years old.  That’s really something you don’t want other people to know about.  Being young is no excuse.  If it was, then why wouldn’t I say anything now?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23:57:00Z</dcterms:created>
  <dc:creator>Subject Account</dc:creator>
  <dc:description/>
  <cp:keywords/>
  <dc:language>en-US</dc:language>
  <cp:lastModifiedBy>Subject Account</cp:lastModifiedBy>
  <dcterms:modified xsi:type="dcterms:W3CDTF">2005-06-22T23:58:00Z</dcterms:modified>
  <cp:revision>1</cp:revision>
  <dc:subject/>
  <dc:title>Memory 5586</dc:title>
</cp:coreProperties>
</file>